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vert the following to scientific notatio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.   120000000</w:t>
        <w:tab/>
        <w:tab/>
        <w:tab/>
        <w:t xml:space="preserve"> b.  0.000069 </w:t>
        <w:tab/>
        <w:tab/>
        <w:t>c.  0.0000000003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many significant digits are there in each of the following measurements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.  5300 cm</w:t>
        <w:tab/>
        <w:t xml:space="preserve">   </w:t>
        <w:tab/>
        <w:t xml:space="preserve"> b.  0.0000002 m </w:t>
        <w:tab/>
        <w:t xml:space="preserve">c.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g</m:t>
        </m:r>
      </m:oMath>
      <w:r>
        <w:rPr>
          <w:sz w:val="22"/>
          <w:szCs w:val="22"/>
        </w:rPr>
        <w:tab/>
        <w:t>d.  300.0 mm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lculate the following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a.</w:t>
        <w:tab/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b.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.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d.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≡</m:t>
        </m:r>
      </m:oMath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lain the difference between average and instantaneous speed.  Name two ways to measure instantaneous speed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the difference between a scalar and a vector? Give one example of each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lain the difference between distance and displacement. Use an example to show the differenc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truck leaves Gander, Newfoundland, for St. John’s, Newfoundland. The distances and times from Gander to St. John’s are listed in the table below.</w:t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85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(hours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 (km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.   Plot a distance-time graph using the information in the table. Draw a line of best fi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hrough the data point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b.   Using your graph, find the distance traveled after 1.5 hour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c.   Using your graph, find the time required to travel 400 km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.  Was the speed constant during the truck’s trip from Gander to St. John’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car travels a distance of 2240m in 43.4 s. Calculate the speed of the car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school bus travels at a speed of 27.5 m/s. How long will it take the bus to go 3008m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sailboat travels at a speed of 32km/h. Calculate the distance travelled in 2.6 hour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cyclist starts from rest and speeds up to 6.0 m/s in 4.0 s. What is her acceleration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car going 20.0 km/h speeds up to 50.0 km/h. If this change in velocity takes 3.7 seconds, what is the rate of acceleration?</w:t>
      </w:r>
    </w:p>
    <w:p>
      <w:pPr>
        <w:pStyle w:val="Normal"/>
        <w:ind w:left="1035" w:hanging="675"/>
        <w:rPr>
          <w:sz w:val="22"/>
          <w:szCs w:val="22"/>
        </w:rPr>
      </w:pPr>
      <w:r>
        <w:rPr>
          <w:sz w:val="22"/>
          <w:szCs w:val="22"/>
        </w:rPr>
        <w:t>13.</w:t>
        <w:tab/>
        <w:t>Sketch the following</w:t>
      </w:r>
    </w:p>
    <w:p>
      <w:pPr>
        <w:pStyle w:val="Normal"/>
        <w:ind w:left="1035" w:hanging="675"/>
        <w:rPr>
          <w:sz w:val="22"/>
          <w:szCs w:val="22"/>
        </w:rPr>
      </w:pPr>
      <w:r>
        <w:rPr>
          <w:sz w:val="22"/>
          <w:szCs w:val="22"/>
        </w:rPr>
        <w:tab/>
        <w:t>a) a distance time graph showing high speed</w:t>
      </w:r>
    </w:p>
    <w:p>
      <w:pPr>
        <w:pStyle w:val="Normal"/>
        <w:ind w:left="1035" w:hanging="675"/>
        <w:rPr>
          <w:sz w:val="22"/>
          <w:szCs w:val="22"/>
        </w:rPr>
      </w:pPr>
      <w:r>
        <w:rPr>
          <w:sz w:val="22"/>
          <w:szCs w:val="22"/>
        </w:rPr>
        <w:tab/>
        <w:t>b) a distance time graph showing  zero speed</w:t>
      </w:r>
    </w:p>
    <w:p>
      <w:pPr>
        <w:pStyle w:val="Normal"/>
        <w:ind w:left="1035" w:hanging="675"/>
        <w:rPr>
          <w:sz w:val="22"/>
          <w:szCs w:val="22"/>
        </w:rPr>
      </w:pPr>
      <w:r>
        <w:rPr>
          <w:sz w:val="22"/>
          <w:szCs w:val="22"/>
        </w:rPr>
        <w:tab/>
        <w:t>c) a speed time graph showing a car slowing down very quickly.</w:t>
      </w:r>
    </w:p>
    <w:p>
      <w:pPr>
        <w:pStyle w:val="Normal"/>
        <w:ind w:left="1035" w:hanging="675"/>
        <w:rPr>
          <w:sz w:val="22"/>
          <w:szCs w:val="22"/>
        </w:rPr>
      </w:pPr>
      <w:r>
        <w:rPr>
          <w:sz w:val="22"/>
          <w:szCs w:val="22"/>
        </w:rPr>
        <w:tab/>
        <w:t>d) a speed time graph showing a slow rate of acceleration</w:t>
      </w:r>
    </w:p>
    <w:p>
      <w:pPr>
        <w:pStyle w:val="Normal"/>
        <w:ind w:left="1035" w:hanging="675"/>
        <w:rPr>
          <w:sz w:val="22"/>
          <w:szCs w:val="22"/>
        </w:rPr>
      </w:pPr>
      <w:r>
        <w:rPr>
          <w:sz w:val="22"/>
          <w:szCs w:val="22"/>
        </w:rPr>
        <w:tab/>
        <w:t>e) a speed time graph showing constant speed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4.       If the speed of a bike decreases and time remains the same, what happens to th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istance  traveled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5.</w:t>
        <w:tab/>
        <w:t xml:space="preserve">      If the speed of a skateboard increases but distance stays the same, what happens to th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time required for the trip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hat are the two formulas you need to memoriz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20160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de 10 Science</w:t>
    </w:r>
  </w:p>
  <w:p>
    <w:pPr>
      <w:pStyle w:val="Header"/>
      <w:jc w:val="center"/>
      <w:rPr/>
    </w:pPr>
    <w:r>
      <w:rPr/>
      <w:t>Physics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35:00Z</dcterms:created>
  <dc:creator>nbdoe</dc:creator>
  <dc:description/>
  <cp:keywords/>
  <dc:language>en-US</dc:language>
  <cp:lastModifiedBy>Sanford, Jo     (ASD-W)</cp:lastModifiedBy>
  <dcterms:modified xsi:type="dcterms:W3CDTF">2016-06-06T17:35:00Z</dcterms:modified>
  <cp:revision>2</cp:revision>
  <dc:subject/>
  <dc:title>1</dc:title>
</cp:coreProperties>
</file>